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fessional Learning Network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am Reflecti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ease discuss each item as a team and respond Yes or No and write comments when appropriate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LN Group Nam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mbers of Group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 PLN team.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0" w:name="__Fieldmark__2_2032255380"/>
      <w:bookmarkStart w:id="1" w:name="__Fieldmark__2_2032255380"/>
      <w:bookmarkEnd w:id="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3_2032255380"/>
      <w:bookmarkStart w:id="3" w:name="__Fieldmark__3_2032255380"/>
      <w:bookmarkEnd w:id="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>No</w:t>
      </w:r>
    </w:p>
    <w:p>
      <w:pPr>
        <w:pStyle w:val="ListParagraph"/>
        <w:tabs>
          <w:tab w:val="left" w:pos="720" w:leader="none"/>
        </w:tabs>
        <w:ind w:left="360" w:hanging="0"/>
        <w:jc w:val="both"/>
        <w:rPr/>
      </w:pPr>
      <w:r>
        <w:rPr/>
        <w:tab/>
      </w:r>
      <w:r>
        <w:rPr>
          <w:rFonts w:cs="Arial" w:ascii="Arial" w:hAnsi="Arial"/>
          <w:sz w:val="28"/>
        </w:rPr>
        <w:t>Comments</w:t>
      </w:r>
      <w:r>
        <w:rPr/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 working definition of our topic.</w:t>
      </w:r>
    </w:p>
    <w:p>
      <w:pPr>
        <w:pStyle w:val="ListParagraph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4" w:name="__Fieldmark__5_2032255380"/>
      <w:bookmarkStart w:id="5" w:name="__Fieldmark__5_2032255380"/>
      <w:bookmarkEnd w:id="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6" w:name="__Fieldmark__6_2032255380"/>
      <w:bookmarkStart w:id="7" w:name="__Fieldmark__6_2032255380"/>
      <w:bookmarkEnd w:id="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Comments: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We have assigned leadership roles to individuals in our group.</w:t>
      </w:r>
    </w:p>
    <w:p>
      <w:pPr>
        <w:pStyle w:val="ListParagraph"/>
        <w:jc w:val="both"/>
        <w:rPr/>
      </w:pPr>
      <w:r>
        <w:rPr>
          <w:rFonts w:cs="Arial" w:ascii="Arial" w:hAnsi="Arial"/>
          <w:sz w:val="28"/>
        </w:rPr>
        <w:t>(e.g. facilitator, recorder, timekeeper, norms monitor).</w:t>
      </w:r>
    </w:p>
    <w:p>
      <w:pPr>
        <w:pStyle w:val="ListParagraph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8" w:name="__Fieldmark__8_2032255380"/>
      <w:bookmarkStart w:id="9" w:name="__Fieldmark__8_2032255380"/>
      <w:bookmarkEnd w:id="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0" w:name="__Fieldmark__9_2032255380"/>
      <w:bookmarkStart w:id="11" w:name="__Fieldmark__9_2032255380"/>
      <w:bookmarkEnd w:id="1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developed a timeline for our work. (The plan is to have a September showcase)</w:t>
      </w:r>
    </w:p>
    <w:p>
      <w:pPr>
        <w:pStyle w:val="ListParagraph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2" w:name="__Fieldmark__11_2032255380"/>
      <w:bookmarkStart w:id="13" w:name="__Fieldmark__11_2032255380"/>
      <w:bookmarkEnd w:id="13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4" w:name="__Fieldmark__12_2032255380"/>
      <w:bookmarkStart w:id="15" w:name="__Fieldmark__12_2032255380"/>
      <w:bookmarkEnd w:id="1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ur group has met since November.</w:t>
      </w:r>
    </w:p>
    <w:p>
      <w:pPr>
        <w:pStyle w:val="ListParagraph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6" w:name="__Fieldmark__14_2032255380"/>
      <w:bookmarkStart w:id="17" w:name="__Fieldmark__14_2032255380"/>
      <w:bookmarkEnd w:id="1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once</w:t>
      </w:r>
    </w:p>
    <w:p>
      <w:pPr>
        <w:pStyle w:val="ListParagraph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18" w:name="__Fieldmark__15_2032255380"/>
      <w:bookmarkStart w:id="19" w:name="__Fieldmark__15_2032255380"/>
      <w:bookmarkEnd w:id="1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twice</w:t>
      </w:r>
    </w:p>
    <w:p>
      <w:pPr>
        <w:pStyle w:val="ListParagraph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0" w:name="__Fieldmark__16_2032255380"/>
      <w:bookmarkStart w:id="21" w:name="__Fieldmark__16_2032255380"/>
      <w:bookmarkEnd w:id="2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three times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thod of Meeting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fldChar w:fldCharType="begin">
          <w:ffData>
            <w:name w:val="__Fieldmark__18_2032255380"/>
            <w:enabled/>
            <w:ddList>
              <w:result w:val="0"/>
              <w:listEntry w:val="Click Here to Choose"/>
              <w:listEntry w:val="Distance Learning"/>
              <w:listEntry w:val="Skype"/>
              <w:listEntry w:val="Conference Call"/>
              <w:listEntry w:val="In person"/>
              <w:listEntry w:val="Other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2" w:name="__Fieldmark__18_2032255380"/>
      <w:bookmarkStart w:id="23" w:name="__Fieldmark__18_2032255380"/>
      <w:bookmarkEnd w:id="2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f “other”, please explain: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Our group has divided the work.</w:t>
      </w:r>
    </w:p>
    <w:p>
      <w:pPr>
        <w:pStyle w:val="ListParagraph"/>
        <w:jc w:val="both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4" w:name="__Fieldmark__20_2032255380"/>
      <w:bookmarkStart w:id="25" w:name="__Fieldmark__20_2032255380"/>
      <w:bookmarkEnd w:id="25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6" w:name="__Fieldmark__21_2032255380"/>
      <w:bookmarkStart w:id="27" w:name="__Fieldmark__21_2032255380"/>
      <w:bookmarkEnd w:id="27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/>
      </w:pPr>
      <w:r>
        <w:rPr>
          <w:rFonts w:cs="Arial" w:ascii="Arial" w:hAnsi="Arial"/>
          <w:sz w:val="28"/>
        </w:rPr>
        <w:t>Comments:</w:t>
      </w:r>
      <w:r>
        <w:rPr/>
        <w:t xml:space="preserve">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e have all of the resources we need to complete our project.</w:t>
      </w:r>
    </w:p>
    <w:p>
      <w:pPr>
        <w:pStyle w:val="ListParagraph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28" w:name="__Fieldmark__23_2032255380"/>
      <w:bookmarkStart w:id="29" w:name="__Fieldmark__23_2032255380"/>
      <w:bookmarkEnd w:id="29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Yes</w:t>
      </w:r>
    </w:p>
    <w:p>
      <w:pPr>
        <w:pStyle w:val="ListParagraph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8"/>
          <w:rFonts w:cs="Arial" w:ascii="Arial" w:hAnsi="Arial"/>
        </w:rPr>
        <w:instrText xml:space="preserve"> FORMCHECKBOX </w:instrText>
      </w:r>
      <w:r>
        <w:rPr>
          <w:sz w:val="28"/>
          <w:rFonts w:cs="Arial" w:ascii="Arial" w:hAnsi="Arial"/>
        </w:rPr>
        <w:fldChar w:fldCharType="separate"/>
      </w:r>
      <w:bookmarkStart w:id="30" w:name="__Fieldmark__24_2032255380"/>
      <w:bookmarkStart w:id="31" w:name="__Fieldmark__24_2032255380"/>
      <w:bookmarkEnd w:id="31"/>
      <w:r>
        <w:rPr>
          <w:rFonts w:cs="Arial" w:ascii="Arial" w:hAnsi="Arial"/>
          <w:sz w:val="28"/>
        </w:rPr>
      </w:r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  <w:t xml:space="preserve"> No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omments: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8"/>
        </w:rPr>
        <w:t>Tell us anything you need in order to complete a quality PLN project.</w:t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lang w:val="en-US" w:eastAsia="en-US"/>
        </w:rPr>
      </w:r>
      <w:r>
        <w:rPr>
          <w:sz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lang w:val="en-US" w:eastAsia="en-US"/>
        </w:rPr>
        <w:t>     </w:t>
      </w:r>
      <w:r/>
      <w:r>
        <w:rPr>
          <w:sz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lang w:val="en-US" w:eastAsia="en-US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ind w:left="108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ListParagraph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2240" w:h="15840"/>
      <w:pgMar w:left="1440" w:right="1440" w:gutter="0" w:header="0" w:top="1296" w:footer="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41:00Z</dcterms:created>
  <dc:creator>Margaret McInteer</dc:creator>
  <dc:description/>
  <cp:keywords/>
  <dc:language>en-US</dc:language>
  <cp:lastModifiedBy>Sandy Blankenship</cp:lastModifiedBy>
  <dcterms:modified xsi:type="dcterms:W3CDTF">2010-01-12T04:45:00Z</dcterms:modified>
  <cp:revision>4</cp:revision>
  <dc:subject/>
  <dc:title>Professional Learning Network</dc:title>
</cp:coreProperties>
</file>